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67923237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38866401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50718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85216102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8504156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02749185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7121572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41870783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0946895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86514003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9192704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45284307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38637393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01644727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557068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67267791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57280217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46518488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4295056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49087782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32012434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04527732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11009877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97513556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75064164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77233313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60712578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66811230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97514635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81372005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45268636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30940915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08583697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