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8459223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7680212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3975690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3183483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052413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1564399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483649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679191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9185929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5764313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0735724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2029515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909611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7231003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1968033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4119114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2492640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736866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4424920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7965788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349331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1690285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6547170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771333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2041523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8025754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871862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7609177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627546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3035712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2228195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9635940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791870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