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1124813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83051089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5025510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78234776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8346098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6331803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36238498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8218201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2764621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3967086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50037667"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8847762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8760495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417988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0732265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880230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83087343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8809106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76510585"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542185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8496238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1670481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86274725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6623237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3552784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4909450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54079386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2215923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2021792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100439455"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42180484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4727658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27318862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