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72126008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8083465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3249926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133880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2059858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1972901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6847332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07335983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9420302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3832425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4752213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104104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8717431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7160110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47450652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99388268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7155240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6387269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2966786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6925299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5822400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3676639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7085046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1766708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5839892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77243282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3463979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4154264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6516844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187864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7242963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3952541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097782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