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1119185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847919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281958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293808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001644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460391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7709950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4555101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6888768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920375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8968945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5238434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0437557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594415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6541957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826202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5843821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7245898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4264081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3038168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346891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6727583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856687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8030250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0978246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5773345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2173373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5161256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9701226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093549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9079035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3261621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3510294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