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721713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264558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6927391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4479254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3393280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679482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488797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781216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055118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4477724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4154522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9423262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4667765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521429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6191520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9455863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8569525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466794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086452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135999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508560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6252923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4635666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402628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2685913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516620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6144941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985302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889028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5958770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26192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908437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5521093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