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36420744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6359240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6894138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98776099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08133518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5979853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10846567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93584663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34739165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05700676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62339415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2442026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38187097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29143897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4951972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6047497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53061484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85284297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2230668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06828761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93453608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89759672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95715588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543429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72449290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8549542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30229775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37699881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7869492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43968775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2463416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6952338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9306219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