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434664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2556589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2208400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391493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5898576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0277570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3853569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175598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965481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791254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1038093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6821978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717458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890309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3476071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8382097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2221419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493009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486060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0621718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5238285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698429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921722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227922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5023664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620665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10035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8472267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3246578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0936681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8161652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1493518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2792926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