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1091112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6282429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3896044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6355703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074007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5996244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080315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2729359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2816235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7321601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2421729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9137602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47177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652280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5297170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6469678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0501167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2185785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3547195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831722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0799525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7797348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4598261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1685650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2539846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8225513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593652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8281412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747043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5945638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550652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5094988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3584769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