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7219616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5274203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8286162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597088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440383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3597254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8543772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3227553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5852427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0421296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2907307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914591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1480871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0457737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77823631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0410068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1743093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6601559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5770162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5843803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7644134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9236389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6306507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5574058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8354190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9793601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0025867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4729366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7011012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5853953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7218522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4998692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0733609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