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685272077"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591701178"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000015013"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320656058"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001281037"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330434197"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543051580"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858295122"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348532288"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429658901"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969477781"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90566538"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716264751"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677873886"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386090402"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749434407"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621968708"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268747958"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532418045"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237922643"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2054224608"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83321621"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311568176"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4791919"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453093377"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768065331"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944274646"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11944033"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41643840"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2003224261"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2024782752"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974213802"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877325601"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