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96654703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9294107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9719752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1103445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25219236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76444986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3588698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27643567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7676501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48534418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53206955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75831916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1114039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6993716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48365563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6390892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89829678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12734185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4898302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90582993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923188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43291605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38792041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24922476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35554503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9192815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70200155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4229046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16280905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1306871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2878945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4283486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74583433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