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3985053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0258532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005336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754404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2511653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1068754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341477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469573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5329528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4130011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523142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7894633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0480499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584996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6485668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760456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306353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23134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5433032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9224977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0615256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575742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3848140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649106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4961234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6551152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7792329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5446999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6603580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975472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4491446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806827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8160444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