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7854563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2640335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9274778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3079476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5813012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5362416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8903826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4110315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5333037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9244307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2007423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6331123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2224581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644963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415961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9416396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0521233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59641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675657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3826174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6494372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0682608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130689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6721349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4592818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4534257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5942849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9783850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1081953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2271015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2230406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5477930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4691286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