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5958857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6784886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4818259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0463441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6005197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9975407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4409660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0965874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4300812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5485120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1418262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8049621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2564564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817520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1392660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2053338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7574760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7572329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8924408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2573779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3613729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5456193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6743234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5459788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4076706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1470595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4737476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454191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4720041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1011397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048892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4073218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4307104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