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0634501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3925649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845079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0892728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80031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5860391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435143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774809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1147859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657331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4432002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083541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3984603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2050043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2030001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618151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9332103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578289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620057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050740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640136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497324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017966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3785313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16583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109909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231887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9546656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7856053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2833503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599649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074735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125832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