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594810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364481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9623688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3942554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4200135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3965610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0455575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318848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309931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438157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6935024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2393874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137044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9348681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75784544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891947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026195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70525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005580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9433564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076243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6945459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3828632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569864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5884226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898570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5156168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339017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295822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2930962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9154097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35263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9046164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