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7571796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1445695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6483383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8311267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9435196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0971798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10316472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9638818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0585674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4300613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2785044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3066518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854223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6319799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4656905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6872105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0157041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6547188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1400793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5891826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0738440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2738839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6960960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0292959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4993770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5868590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5776864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5333309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7169849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342898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2242815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7642315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0230256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