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336176102"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766770457"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634424805"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92313803"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735903997"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614216730"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113036219"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232917697"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852193091"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92873270"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462783395"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67217717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584623800"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471648642"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606857387"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64155949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726157757"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131356653"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118582622"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312154505"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267766712"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91323166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94930282"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919024330"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426656511"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82494779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865769205"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41693095"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277501814"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867753413"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291042375"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597835575"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328455378"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