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3686545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85297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9321492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294572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757794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411770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2749976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6120564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7045804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55633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388684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081051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926207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548740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882686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767673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832919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964738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4982015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448857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919444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7197092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766903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411775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5654904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437484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4198196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0071001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0966760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7766853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822500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3883696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6323077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