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071939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4593671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0875497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49410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75586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395813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8485782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9563672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8416863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4260648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196008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492859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4821779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284368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169401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5510628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9525865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808325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059459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766724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7074808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4170310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848894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579190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236883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486570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2060214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04243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268032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531301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4854668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829334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7561464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