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2416920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7427667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520586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7727335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1805460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4663137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755270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7224203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8938877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1251740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9204709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6386090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4601609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6446649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777512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9016104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9459630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4112651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527096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5213561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448796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9867777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4228649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8326444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4756316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5946055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7594931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8812768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9118395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332311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0664351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393602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3747761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