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1517494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0724490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1214993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9841660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400419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8185968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056598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5605477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9583824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132772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528555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8041023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799503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1586113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0113049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11116952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95370054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8211223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5352990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0556636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3886557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0698843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6413520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5458346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8462433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5580452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090500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1310753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1348693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8184716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11079151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9519224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0688200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