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64782630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77682900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35683609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06542577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8722391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8441036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12418087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0713013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3172391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7680572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37362303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5552581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698063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11117408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38752833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82896156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8918874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1906552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9662841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8447444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43750185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5291805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07044121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89053672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3572888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8954346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6947481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48208852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59139377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44025544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5281311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32673995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7797986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