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7080588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4251427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03686243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62535885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6517986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7606251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01046698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13026066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16701525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34559743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359892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1043415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895861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76574106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5482345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44859810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82610717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8722566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75069164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010454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90880500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0840420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78624775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83742160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33701536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50537679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56541096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65539504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9044685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50243327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76329288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69205109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43923777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