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5943254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34587495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3924850"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53484589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6630382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6439717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53652081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9070313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38282665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3596425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27897241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803761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331586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07190001"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871721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849667812"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4822714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9518737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3483223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70811961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89059018"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37816488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01127340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00484059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52400317"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77120553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31303452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6715080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14483505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8054068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75530419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871291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67874492"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