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1407176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3708716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5416380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7791693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2050465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0448332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8409739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7579473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7684100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3806552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1514290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4363626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8795775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5737397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3766280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3785016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4353813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3182829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078348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6592974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0291664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9200600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2238945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9587990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0186563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5234426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5815343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7465950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6712240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9811896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6292009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877652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677990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