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3493853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3700511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076785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1038416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3377291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1916955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761948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7258478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455514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5438884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401168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734300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0272828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577295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107176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7031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8882906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597493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3179554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17643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4942152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338971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490372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71061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3134700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378232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2352162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655808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719233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595820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099547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5446218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2898969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