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2182452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4261879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976763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8377155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0407395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5783364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5561840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6081116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3352938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4022668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7956113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4804761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7152726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828702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4566814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5263797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8861905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2307616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2280162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2455775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1270018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8185019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0024937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2823259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1985362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5481896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10499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810831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6131259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1219808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6643983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8602274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4683699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