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4494363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6816121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7358628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7474906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47010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7528457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7291867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882898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5651493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5246492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686261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3776468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6231500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3640188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8107337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7479752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1723055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692436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752111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6722594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1919781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7250943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9496720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430186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9071183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98816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1312330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247237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7869320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069119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6666161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656398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0513548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