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6228626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021882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552941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905853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191262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14504746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665149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333876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165573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0468186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2104915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9550298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4738578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6236360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6638070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455402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9553772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6508190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5890526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5558353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6899575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9860046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9161915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5908739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850080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197249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6237629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0622425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3893319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82112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819692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153670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0242329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