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3316870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6785312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676562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5737982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0360274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3774128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5916457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5476736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0000768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435871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4678504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9438176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4097244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9381211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4106411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4414747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8041294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4758473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6996695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0036792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0779093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4701706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1445708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817120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143910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0633762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6678384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310288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6460808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3282318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2273956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8897382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8193893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