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2076161907"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766268235"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271162140"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908139522"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803747888"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523518010"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746745435"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940855043"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761920272"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855875623"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939440911"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490008700"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639986717"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347716697"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970954970"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412421311"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891310740"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861210452"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515942743"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094643160"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549280003"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342304275"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809377810"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315293612"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180874375"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64642733"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706342993"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749889061"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33877824"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253648596"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778045504"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512877142"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977419154"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