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1408277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364971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6661080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7165321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2819299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292780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3077843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884447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55773786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0345243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6682796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5814762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4641736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7265064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7178829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4524861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98980854"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5166037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12571260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8563736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52312710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6098079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1646169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3517037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0423763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8887999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4141526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1883205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5909118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9253749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3752423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68969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0416176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