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00934039"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94888504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775621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2701433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54107100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2131238261"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46908855"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44146793"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49563887"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40724302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62531484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8154884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43412483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38629738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51236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732734351"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7509784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31841966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8597384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55051020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516191771"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56398711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5260824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70693834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25102782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0990979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64819423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753795165"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6274702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868135138"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5602954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8843346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8546394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