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1426145465"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1260056181"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1630778386"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43863165"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282292780"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1516801328"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909842032"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1821880885"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352028852"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688780667"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2115023918"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2114588145"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614586968"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644509214"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1501901959"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950155872"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1569208992"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169748333"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1465336115"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983998591"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146961205"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86026962"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2032119278"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1739276068"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1557878194"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2043453358"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2108117616"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251948608"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425627247"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1057708568"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2136494663"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817411740"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1869290421"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