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50635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8198767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016598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9949536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2666883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255832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0280033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7380370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2499754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9099207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540275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363874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4459941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6410602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076365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9772735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168377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53048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6961651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6357001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6719054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0522008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3122626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62068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489636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50086043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3979203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9643518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0499965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231322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9330016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3711841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0137409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