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840942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6363962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3025916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5281053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6927234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9994712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7233733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3498150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706570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2317016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0769600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2525707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0386659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6575967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7357162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738288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3622067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7649847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8426825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4177680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9566677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3454630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0265008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8968946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4498080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976895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7583037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1082334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9610264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6424825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582919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6990555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8961706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