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0559826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879134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2847359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0608179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536774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560896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113612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9762015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6586760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825650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1438257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728984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0263512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3008370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6204270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303053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7178294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987225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9201786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8773046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093043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3661692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173171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3742447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1553840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6954651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6423227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3132356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7936296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063156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809640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2275198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086907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