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8435422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908306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7628625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1262244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687686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6379799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0038905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6887975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969637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5663151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692975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8228785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5218100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2779049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5515105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732356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9131955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057793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5593094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1300917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284863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729149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3269459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0447096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40313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8058144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6038355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3520419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361347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269128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082182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4015052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64911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