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931894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4004675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726369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1713164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1915114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1708077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9147139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6878433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8228732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8311928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494412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16020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8461432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088007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3177598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385265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1681060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460983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727557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426898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550204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339302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9160456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9600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6541745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7675983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9833449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476823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411354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495708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6005837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216419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768067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