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1096976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6337303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8239281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2359289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4074556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4827883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3361829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9180074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411238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3534860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6191280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1077048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7238623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9068451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9563677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4524068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312747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7826594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236566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264988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0930619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9219128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7889279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074260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2055752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12079478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2902808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3231341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4672387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0829568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9320328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8155723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5600336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