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606132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889191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68641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782811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627384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274852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2808502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310422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2131927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6815961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4707119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060203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2553541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425401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900121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19039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260363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464130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210553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000273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052671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8487309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181293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372280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013182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221393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997660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234837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5817674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965209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587129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728220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97775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