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717510385"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394848136"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717756012"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42141344"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2139134843"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110773705"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650122811"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743669654"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254372671"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35102012"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569491896"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8900868"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436419749"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875170023"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925284479"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86737607"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744447013"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461449091"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260647807"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858524898"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576590122"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695931785"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602438858"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640455653"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75507383"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117449300"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63857344"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219849366"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523068284"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996059967"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940024081"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860362537"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96967357"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