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8507778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6086856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2365843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4071319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9529588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31685512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83395117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3925267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3239969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8114049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8696914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6699067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7677270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491942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16635178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297830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4654904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3029177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112350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0737127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896375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7724467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594227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0929442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7163045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5740512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9704990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49246049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8881421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0478843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67318344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8353496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8288398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