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3586798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882917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624826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841559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4034294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731680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190765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5077107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771376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8032445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70568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1588223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629693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200245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705850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7995204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9729229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247639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5406810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91214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5395447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58678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8841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462964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3251411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6883576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8419739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117085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818373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2197492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5922957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253624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853831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