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7627116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8432723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13710190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5482901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2696428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2255324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4094503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1927843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9566421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0622425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7709191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1507545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2543464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4023381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3254129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216833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3700136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5866758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5881589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1953420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6280911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7362828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6172548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1879231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3228182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4074816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788608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1841978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227585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63154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9567567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9463862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2857359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