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150907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369728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923272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506298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7997987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572280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9749400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1623028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581000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1839441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7875943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6219731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0516485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1619798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1298980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295496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1980432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837906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6747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051779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0648445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7354813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539913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494840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509156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6328295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9629146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4810841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0747518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159837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267291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0444532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557622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