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1161474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263561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7136426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6170296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7444351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6011077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761895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33727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46197785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1416481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094968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1093605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949083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8007332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5725977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3898559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5268501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4193783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6976456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4576242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5360606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9129995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5058815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424793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9335034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787318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4186030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9680504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9913192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1024551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9792929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0722584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4285827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