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601059761"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892750364"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566798408"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226720922"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125370751"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227809708"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975521422"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369663777"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757122285"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801978328"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233794420"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14270544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85177117"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71652280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664062921"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543409919"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954314420"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118205689"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37584330"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375535386"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266609756"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49306755"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116449260"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758405049"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962122533"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2130325742"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450591540"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16890354"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179175756"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62425534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083545186"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948777712"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778849505"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